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91" w:hanging="0"/>
        <w:rPr>
          <w:b/>
          <w:b/>
        </w:rPr>
      </w:pPr>
      <w:r>
        <w:rPr>
          <w:b/>
        </w:rPr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2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риказу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Администрации г. Воткинска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 09.01.2019  № 1 </w:t>
      </w:r>
    </w:p>
    <w:p>
      <w:pPr>
        <w:pStyle w:val="ConsNonformat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Я И ВЕДЕНИЯ КАССОВОГО ПЛАНА ИСПОЛНЕНИЯ БЮДЖЕТА МУНИЦИПАЛЬНОГО ОБРАЗОВАНИЯ «ГОРОД ВОТКИНСК» </w:t>
      </w:r>
    </w:p>
    <w:p>
      <w:pPr>
        <w:pStyle w:val="Con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ConsNormal"/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 разработан в соответствии с Бюджетным кодексом Российской Федерации, решением Воткинской городской Думы от 26 ноября 2008 года №403 "О бюджетном процессе в муниципальном образовании «Город Воткинск»" (далее - МО «Город Воткинск») с учетом изменений,  в целях реализации решения Воткинской  городской Думы от 12.12.2018 №359-РН «О Бюджете МО «Город Воткинск на 2019 год и на плановый период 2020 и 2021 годов» (далее –Бюджет)  и определяет правила составления  и ведения кассового плана исполнения Бюджета, а также регламентирует состав и сроки представления Главными распорядителями средств Бюджета, Главными администраторами доходов Бюджета, Главными администраторами источников финансирования дефицита Бюджета  сведений, необходимых для составления и ведения кассового пла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Кассовый план исполнения Бюджета  (далее – кассовый план)  включает в себ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ссовый план  на текущий финансовый год в соответствии с решением  о Бюджете-  утверждается начальником Управления финансов Администрации города Воткинска (далее - Управление финансов), приложение №1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ый план на планируемый месяц текущего финансового года приложение № 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д кассовым планом понимается прогноз кассовых поступлений в Бюджет  и кассовых выплат из Бюджета  на соответствующий пери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гноз кассовых поступлений по доходам и  кассовых выплат  по расходам Бюджета на планируемый месяц не включаются безвозмездные поступления, за исключением дотаций из бюджета Удмуртской Республи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прогноза кассовых выплат по расходам из Бюджета на планируемый месяц не учитываются расходы, производимые за счет целевых 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ind w:firstLine="6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Составление и ведение кассового плана осуществляется Управлением финансов   на основа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а кассовых поступлений по доходам Бюджета  и по источникам внутреннего финансирования дефицита Бюджета  на текущий финансовый год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гноза кассовых выплат из Бюджета, определяемых  на основании сводной бюджетной росписи Бюджета  на текущий финансовый год.               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Порядок составления и ведения кассового пл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лан кассовых поступлений по доходам и по источникам внутреннего финансирования дефицита Бюджета формируется в соответствии с показателями, утвержденными   решением   Воткинской   городской</w:t>
        <w:tab/>
        <w:t xml:space="preserve"> Думы о Бюджете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и  представляются Главными администраторами доходов Бюджета  и Главными администраторами источников внутреннего финансирования дефицита Бюджета   в отдел доходов и  финансирования отраслей экономики Управления финансов в течение 20 дней после принятия решения городской Думы о Бюджете на текущий год   согласно приложению № 3  настоящего Порядка на бумажном носител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Отдел доходов и финансирования отраслей экономики Управления  финансов с учетом  представленных  Главными администраторами доходов прогнозов поступлений доходов и  прогнозов поступлений по источникам внутреннего финансирования дефицита  Бюджета в срок до 25 числа месяца, предшествующего планируемому периоду, составляет и представляет в Бюджетный отдел Управления финансов  сведения о кассовых поступлениях по доходам и по источникам внутреннего финансирования дефицита Бюджета   на планируемый месяц и нарастающим итогом текущего финансового года в соответствии с приложение №4 данного Порядк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Бюджетный отдел Управления  финансов и отдел доходов и финансирования отраслей экономики формирует прогноз кассовых выплат на планируемый месяц и предельные объемы финансирования местного бюджета, исходя из прогноза кассовых поступлений по доходам и источникам внутреннего финансирования дефицита Бюджета на указанный месяц, в соответствии со сводной бюджетной росписью, с учетом заявок Главных распорядителей на финансирова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явки на финансирование Главных распорядителей на планируемый месяц представляются в Бюджетный отдел и отдел доходов и финансирования отраслей экономи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ирование кассовых выплат и предельных объемов финансирования по бюджетным ассигнованиям из Бюджета  осуществляется с учетом обеспечения расходов социального характе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из Бюджета, представляемые на  исполнение государственных полномочий Российской Федерации и  Удмуртской Республики, переданные в установленном законодательстве порядке, распределяются в соответствии с уведомлением о предельных объемах финансирования расходов из бюджета Удмуртской Республики  на текущий месяц.   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2.4.Показатели кассового плана исполнения Бюджета на очередной месяц рассчитываются по Главным распорядителям бюджетн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5.Предельные объемы финансирования  на планируемый месяц доводятся Бюджетным отделом, отделом доходов и финансирования отраслей экономики  Управления финансов до Главных распорядителей в соответствии с разделом 4 порядка «Составления и ведения сводной бюджетной росписи Бюджета муниципального образования «Город Воткинск», Бюджетных росписей Главных распорядителей средств Бюджета муниципального образования «Город Воткинск» (Главных администраторов источников финансирования дефицита Бюджета муниципального образования «Город Воткинск»).  </w:t>
      </w:r>
    </w:p>
    <w:p>
      <w:pPr>
        <w:pStyle w:val="Normal"/>
        <w:numPr>
          <w:ilvl w:val="0"/>
          <w:numId w:val="0"/>
        </w:numPr>
        <w:autoSpaceDE w:val="false"/>
        <w:ind w:left="1418"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08" w:hanging="28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8508" w:hanging="284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составления и ведения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бюджета мо «Город Воткинск»,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утвержденному Приказом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Управления финансов Администрации  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города  Воткинска                    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от 09.01. 2019   № 1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Начальник Управления финансов  Администрации г Воткинска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________________________ФИО</w:t>
      </w:r>
    </w:p>
    <w:p>
      <w:pPr>
        <w:pStyle w:val="Normal"/>
        <w:ind w:firstLine="4860"/>
        <w:rPr/>
      </w:pPr>
      <w:r>
        <w:rPr>
          <w:sz w:val="20"/>
          <w:szCs w:val="20"/>
        </w:rPr>
        <w:t>«____» _________________   года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Кассовый план  исполнения бюджета муниципального образования «Город Воткинск» </w:t>
      </w:r>
    </w:p>
    <w:p>
      <w:pPr>
        <w:pStyle w:val="Normal"/>
        <w:jc w:val="center"/>
        <w:rPr/>
      </w:pPr>
      <w:r>
        <w:rPr/>
        <w:t>на текущий финансов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42"/>
      </w:tblGrid>
      <w:tr>
        <w:trPr>
          <w:trHeight w:val="5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 средств на счете бюджета МО «Город Воткинск»  на 1 января текущего финансов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ссовых поступлений по доходам в соответствии с решением о Бюджете муниципального образования «Город Воткинск»  на текущий финансов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ссовых поступлений по источникам внутреннего финансирования дефицита бюджета на текущи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ссовые поступления в  текущем финансовом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 кассовых выплат из бюджета муниципального образования «Город Воткинск» на текущий финансовый г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асходы в соответствии с решением  о бюджете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«Город Воткинск»  на текущий финансовый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лан кассовых выплат по источникам внутреннего финансирования дефиц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юджета на текущи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операций по поступлениям и выпла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 на счете бюджета муниципального образования «Город Воткинск» на 31 декабря текущего финансов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18"/>
        <w:gridCol w:w="1920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</w:p>
        </w:tc>
        <w:tc>
          <w:tcPr>
            <w:tcW w:w="451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доходов и  финансирования отраслей экономики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451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</w:tbl>
    <w:p>
      <w:pPr>
        <w:pStyle w:val="Normal"/>
        <w:ind w:left="7799" w:hanging="0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 №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составления и ведения                                                                                  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бюджета мо «Город Воткинск», 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утвержденному Приказом 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Управления финансов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 Воткинска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от 09.01. 2019   № 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ассовый план  исполнения  бюджета муниципального образования «Город Воткинск»</w:t>
      </w:r>
    </w:p>
    <w:p>
      <w:pPr>
        <w:pStyle w:val="Normal"/>
        <w:jc w:val="center"/>
        <w:rPr/>
      </w:pPr>
      <w:r>
        <w:rPr/>
        <w:t xml:space="preserve">на ___________ месяц текущего финансового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8"/>
        <w:gridCol w:w="1984"/>
      </w:tblGrid>
      <w:tr>
        <w:trPr>
          <w:trHeight w:val="124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3298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3298" w:leader="none"/>
              </w:tabs>
              <w:rPr/>
            </w:pPr>
            <w:r>
              <w:rPr/>
              <w:t>главного распорядителя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329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едом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финансов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.Воткинск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доходов и  финансирования отраслей экономики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799" w:hanging="0"/>
        <w:rPr>
          <w:sz w:val="20"/>
          <w:szCs w:val="20"/>
        </w:rPr>
      </w:pPr>
      <w:r>
        <w:rPr/>
        <w:t xml:space="preserve">         </w:t>
      </w:r>
      <w:r>
        <w:rPr>
          <w:sz w:val="20"/>
          <w:szCs w:val="20"/>
        </w:rPr>
        <w:t xml:space="preserve">                             </w:t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бюджета мо «Город Воткинск», 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утвержденному Приказом</w:t>
      </w:r>
    </w:p>
    <w:p>
      <w:pPr>
        <w:pStyle w:val="Normal"/>
        <w:ind w:firstLine="4320"/>
        <w:jc w:val="center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Управления финансов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города Воткинска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от 09.01.2019 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 xml:space="preserve">План кассовых поступлений 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по доходам и  источникам внутреннего финансирования дефицита бюджета муниципального образования «Город Воткинск» на  текущий финансовый год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равления (учреждения))</w:t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10076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835"/>
        <w:gridCol w:w="1134"/>
        <w:gridCol w:w="1134"/>
        <w:gridCol w:w="1134"/>
        <w:gridCol w:w="1134"/>
        <w:gridCol w:w="1134"/>
      </w:tblGrid>
      <w:tr>
        <w:trPr>
          <w:trHeight w:val="217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 и источников внутреннего финансирования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варталам</w:t>
            </w:r>
          </w:p>
        </w:tc>
      </w:tr>
      <w:tr>
        <w:trPr>
          <w:trHeight w:val="22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>
          <w:trHeight w:val="27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уководитель учреждения (отдела)              ___________________           ФИ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бюджета мо «Город Воткинск», 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утвержденному Приказом   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Управления финансов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Воткинска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от  09.01.2019   № 1 </w:t>
      </w:r>
    </w:p>
    <w:p>
      <w:pPr>
        <w:pStyle w:val="Normal"/>
        <w:ind w:left="28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 xml:space="preserve">План кассовых поступлений 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по доходам и источникам внутреннего финансирования дефицита бюджета муниципального образования «Город Воткинск» на  планируемый  месяц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равления (учреждения))</w:t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9585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760"/>
        <w:gridCol w:w="2160"/>
        <w:gridCol w:w="2034"/>
      </w:tblGrid>
      <w:tr>
        <w:trPr>
          <w:trHeight w:val="431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 и источников внутреннего финансирования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76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астающим итог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ланируемый перио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ланируемый месяц</w:t>
            </w:r>
          </w:p>
        </w:tc>
      </w:tr>
      <w:tr>
        <w:trPr>
          <w:trHeight w:val="2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2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уководитель учреждения (отдела)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___________________          ФИО</w:t>
      </w:r>
    </w:p>
    <w:sectPr>
      <w:footerReference w:type="default" r:id="rId2"/>
      <w:type w:val="nextPage"/>
      <w:pgSz w:w="11906" w:h="16838"/>
      <w:pgMar w:left="1021" w:right="567" w:gutter="0" w:header="0" w:top="42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4:00Z</dcterms:created>
  <dc:creator>osipova</dc:creator>
  <dc:description/>
  <cp:keywords/>
  <dc:language>en-US</dc:language>
  <cp:lastModifiedBy>Tatyana</cp:lastModifiedBy>
  <cp:lastPrinted>2019-01-17T11:19:00Z</cp:lastPrinted>
  <dcterms:modified xsi:type="dcterms:W3CDTF">2019-01-17T07:32:00Z</dcterms:modified>
  <cp:revision>164</cp:revision>
  <dc:subject/>
  <dc:title>                                         Приложение №2                                                                    </dc:title>
</cp:coreProperties>
</file>